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 751 036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9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2 077 704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2 077 704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 119 913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 175 443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2 874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 774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8 112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91 607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739 109,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244 985,4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0 0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4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83 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2 2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2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8 7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7 7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72 828 740,7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Куранова</cp:lastModifiedBy>
  <cp:lastPrinted>2017-12-07T15:27:00Z</cp:lastPrinted>
  <dcterms:modified xsi:type="dcterms:W3CDTF">2024-12-17T07:42:00Z</dcterms:modified>
  <cp:revision>191</cp:revision>
  <dc:subject/>
  <dc:title>Приложение № 1</dc:title>
</cp:coreProperties>
</file>